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95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 xml:space="preserve">від  19.02.2021 №81 </w:t>
      </w:r>
    </w:p>
    <w:p>
      <w:pPr>
        <w:pStyle w:val="Normal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4092"/>
      </w:tblGrid>
      <w:tr>
        <w:trPr>
          <w:trHeight w:val="187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онкурсну</w:t>
            </w:r>
            <w:r>
              <w:rPr>
                <w:b/>
                <w:sz w:val="28"/>
                <w:szCs w:val="28"/>
                <w:lang w:val="uk-UA"/>
              </w:rPr>
              <w:t xml:space="preserve"> комісію по визначенню аптечних та стоматологічних установ, які здійснюватимуть пільгове медичне обслуговування громадян, які постраждали внаслідок Чорнобильської катастрофи, мешканців Малинської міської територіальної громади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 метою забезпечення державних гарантій соціального захисту громадян, які постраждали внаслідок Чорнобильської катастрофи, цільового та ефективного </w:t>
      </w:r>
      <w:r>
        <w:rPr>
          <w:color w:val="000000"/>
          <w:sz w:val="28"/>
          <w:szCs w:val="28"/>
          <w:lang w:val="uk-UA"/>
        </w:rPr>
        <w:t>використання бюджетних коштів</w:t>
      </w:r>
      <w:r>
        <w:rPr>
          <w:color w:val="000000"/>
          <w:sz w:val="28"/>
          <w:lang w:val="uk-UA"/>
        </w:rPr>
        <w:t>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статей 70, 90 Бюджетного кодексу України, статті 34 Закону України «Про місцеве самоврядування в Україні», Закону України «Про захист економічної конкуренції», постанов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та від 17.10.2008 № 955 «Про заходи щодо стабілізації цін на лікарські засоби», </w:t>
      </w:r>
      <w:r>
        <w:rPr>
          <w:sz w:val="28"/>
          <w:szCs w:val="28"/>
          <w:lang w:val="uk-UA"/>
        </w:rPr>
        <w:t>відповідно до Порядку використання субвенції з обласного бюджету на пільгове медичне обслуговування громадян, які постраждали внаслідок Чорнобильської катастрофи, який затверджений рішенням Житомирської обласної ради (14-ї сесії 7-го скликання) № 878 від 21.12.2017 "Про програму соціального захисту громадян, які постраждали внаслідок Чорнобильської катастрофи, на 2017-2021 роки" зі змінами затверджени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Житомирської обласної ради (2-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-го скликання) від 24.12.2020 року, виконавчий комітет міської ради      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Затвердити Положення про конкурсну комісію з визначення аптечних та стоматологічних установ для надання пільг громадянам, які постраждали внаслідок Чорнобильської катастрофи, мешканців Малинської міської територіальної громади (додаток 1)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Положення про умови та порядок проведення конкурсу з визначення аптечних та стоматологічних установ, які здійснюватимуть пільгове медичне обслуговування громадян, які постраждали внаслідок Чорнобильської катастрофи, мешканців Малинської міської територіальної громади (додаток 2)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 Контроль за виконанням даного рішення покласти на заступника мі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Віталія ЛУКАШ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Віталій ЛУКАШ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Михайло ПАРФІН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Ірина КОПИЛ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Сергій НЕДОГАРОК</w:t>
      </w:r>
      <w:r>
        <w:rPr>
          <w:sz w:val="18"/>
          <w:szCs w:val="18"/>
        </w:rPr>
        <w:t xml:space="preserve">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sz w:val="32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7:03:00Z</dcterms:created>
  <dc:creator>Пользователь Windows</dc:creator>
  <dc:description/>
  <cp:keywords/>
  <dc:language>en-US</dc:language>
  <cp:lastModifiedBy>Dom</cp:lastModifiedBy>
  <cp:lastPrinted>2021-01-11T16:05:00Z</cp:lastPrinted>
  <dcterms:modified xsi:type="dcterms:W3CDTF">2021-02-17T13:46:00Z</dcterms:modified>
  <cp:revision>9</cp:revision>
  <dc:subject/>
  <dc:title>УКРАЇНА</dc:title>
</cp:coreProperties>
</file>